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53</w:t>
        <w:tab/>
        <w:t>2.</w:t>
        <w:tab/>
        <w:t>Form: Payment of Annuity Amount to One Named Recipient (Mandatory)</w:t>
      </w:r>
    </w:p>
    <w:p>
      <w:pPr>
        <w:pStyle w:val="ZzSansSerif"/>
        <w:rPr>
          <w:vanish/>
        </w:rPr>
      </w:pPr>
      <w:r>
        <w:rPr>
          <w:vanish/>
        </w:rPr>
      </w:r>
    </w:p>
    <w:p>
      <w:pPr>
        <w:pStyle w:val="Clausehead"/>
        <w:rPr>
          <w:vanish/>
        </w:rPr>
      </w:pPr>
      <w:r>
        <w:rPr>
          <w:vanish/>
        </w:rPr>
        <w:t>14.53-1</w:t>
        <w:tab/>
        <w:t>Payment of annuity amount to one named recipient (mandatory)</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ayment of sum certain as fixed dollar amount</w:t>
      </w:r>
      <w:r>
        <w:rPr>
          <w:iCs/>
          <w:vanish/>
        </w:rPr>
        <w:t>]</w:t>
      </w:r>
    </w:p>
    <w:p>
      <w:pPr>
        <w:pStyle w:val="FormCenInstr"/>
        <w:rPr>
          <w:vanish/>
        </w:rPr>
      </w:pPr>
      <w:r>
        <w:rPr>
          <w:vanish/>
        </w:rPr>
      </w:r>
    </w:p>
    <w:p>
      <w:pPr>
        <w:pStyle w:val="Form"/>
        <w:rPr/>
      </w:pPr>
      <w:r>
        <w:rPr>
          <w:iCs/>
        </w:rPr>
        <w:t>Payment of Annuity Amount</w:t>
      </w:r>
      <w:r>
        <w:rPr/>
        <w:t xml:space="preserve">. In each taxable year of the trust during the annuity period, the trustee shall pay to </w:t>
      </w:r>
      <w:r>
        <w:rPr>
          <w:bCs/>
        </w:rPr>
        <w:t>_ _[</w:t>
      </w:r>
      <w:r>
        <w:rPr>
          <w:bCs/>
          <w:iCs/>
        </w:rPr>
        <w:t>name of a living individual</w:t>
      </w:r>
      <w:r>
        <w:rPr>
          <w:bCs/>
        </w:rPr>
        <w:t>]_ _</w:t>
      </w:r>
      <w:r>
        <w:rPr/>
        <w:t xml:space="preserve"> (the recipient), an annuity amount equal to the greater of </w:t>
      </w:r>
      <w:r>
        <w:rPr>
          <w:bCs/>
        </w:rPr>
        <w:t>_ _[</w:t>
      </w:r>
      <w:r>
        <w:rPr>
          <w:bCs/>
          <w:iCs/>
        </w:rPr>
        <w:t>dollar amount</w:t>
      </w:r>
      <w:r>
        <w:rPr>
          <w:bCs/>
        </w:rPr>
        <w:t>]_ _</w:t>
      </w:r>
      <w:r>
        <w:rPr/>
        <w:t xml:space="preserve"> and 5 percent of the initial net fair market value of the property passing to the trust as finally determined for federal estate tax purposes but not to exceed 50 percent of the initial net fair market value, provided, however, that the annuity amount (as adjusted to reflect the timing and frequency of the annuity payments) shall not exceed the annuity amount that would result either in the actuarial value of the charitable remainder interest (under Internal Revenue Code §7520) being less than 10 percent or in a 5-percent probability that the trust corpus will be exhausted before the recipient’s death, determined as of the date of my death (or the alternate valuation date, if applicable). The first day of the annuity period shall be the date of my death and the last day of the annuity period shall be the date of the recipient’s death. The annuity amount shall be paid in </w:t>
      </w:r>
      <w:r>
        <w:rPr>
          <w:bCs/>
        </w:rPr>
        <w:t>_ _[</w:t>
      </w:r>
      <w:r>
        <w:rPr>
          <w:bCs/>
          <w:iCs/>
        </w:rPr>
        <w:t>an annual/equal semiannual/equal quarterly/equal monthly</w:t>
      </w:r>
      <w:r>
        <w:rPr>
          <w:bCs/>
        </w:rPr>
        <w:t>]_ _</w:t>
      </w:r>
      <w:r>
        <w:rPr/>
        <w:t xml:space="preserve"> installments(s) (each payable at the end of the period to which it applies) from income and, to the extent that the income is not sufficient, from principal. Any income of the trust for a taxable year in excess of the annuity amount shall be added to principal. As a condition to payment of the annuity amount, the Recipient or the trustee must pay from a source other than the trust estate with respect to which the annuity amount is to be paid any estate taxes and other death taxes attributable to the Recipient’s right to receive the annuity amount during the annuity period.</w:t>
      </w:r>
    </w:p>
    <w:p>
      <w:pPr>
        <w:pStyle w:val="Form"/>
        <w:rPr/>
      </w:pPr>
      <w:r>
        <w:rPr/>
      </w:r>
    </w:p>
    <w:p>
      <w:pPr>
        <w:pStyle w:val="FormCenInstr"/>
        <w:rPr>
          <w:vanish/>
        </w:rPr>
      </w:pPr>
      <w:r>
        <w:rPr>
          <w:iCs/>
          <w:vanish/>
        </w:rPr>
        <w:t>[</w:t>
      </w:r>
      <w:r>
        <w:rPr>
          <w:vanish/>
        </w:rPr>
        <w:t>Alternative 2: Payment of percentage of net fair market value</w:t>
      </w:r>
      <w:r>
        <w:rPr>
          <w:iCs/>
          <w:vanish/>
        </w:rPr>
        <w:t>]</w:t>
      </w:r>
    </w:p>
    <w:p>
      <w:pPr>
        <w:pStyle w:val="FormCenInstr"/>
        <w:rPr>
          <w:vanish/>
        </w:rPr>
      </w:pPr>
      <w:r>
        <w:rPr>
          <w:vanish/>
        </w:rPr>
      </w:r>
    </w:p>
    <w:p>
      <w:pPr>
        <w:pStyle w:val="Form"/>
        <w:rPr/>
      </w:pPr>
      <w:r>
        <w:rPr>
          <w:iCs/>
        </w:rPr>
        <w:t>Payment of Annuity Amount</w:t>
      </w:r>
      <w:r>
        <w:rPr/>
        <w:t xml:space="preserve">. In each taxable year of the trust during the annuity period, the trustee shall pay to </w:t>
      </w:r>
      <w:r>
        <w:rPr>
          <w:bCs/>
        </w:rPr>
        <w:t>_ _[</w:t>
      </w:r>
      <w:r>
        <w:rPr>
          <w:bCs/>
          <w:iCs/>
        </w:rPr>
        <w:t>name of a living individual</w:t>
      </w:r>
      <w:r>
        <w:rPr>
          <w:bCs/>
        </w:rPr>
        <w:t>]_ _</w:t>
      </w:r>
      <w:r>
        <w:rPr/>
        <w:t xml:space="preserve"> (the recipient) an annuity amount equal to </w:t>
      </w:r>
      <w:r>
        <w:rPr>
          <w:bCs/>
        </w:rPr>
        <w:t>_ _[</w:t>
      </w:r>
      <w:r>
        <w:rPr>
          <w:bCs/>
          <w:iCs/>
        </w:rPr>
        <w:t>number no less than 5 and no more than 50</w:t>
      </w:r>
      <w:r>
        <w:rPr>
          <w:bCs/>
        </w:rPr>
        <w:t>]_ _</w:t>
      </w:r>
      <w:r>
        <w:rPr/>
        <w:t xml:space="preserve"> percent of the initial net fair market value of the property passing to the trust as finally determined for federal tax purposes, provided, however, that the payout percentage (as adjusted to reflect the timing and frequency of the annuity payments) shall not exceed the percentage that would result either in the actuarial value of the charitable remainder interest (under Internal Revenue Code §7520) being less than 10 percent or in a 5-percent probability that the trust corpus will be exhausted before the recipient’s death, determined as of the date of my death (or the alternate valuation date, if applicable). The first day of the annuity period shall be the date of my death and the last day of the annuity period shall be the date of the recipient’s death. The annuity amount shall be paid in </w:t>
      </w:r>
      <w:r>
        <w:rPr>
          <w:bCs/>
        </w:rPr>
        <w:t>_ _[</w:t>
      </w:r>
      <w:r>
        <w:rPr>
          <w:bCs/>
          <w:iCs/>
        </w:rPr>
        <w:t>an annual/equal semiannual/equal quarterly/equal monthly</w:t>
      </w:r>
      <w:r>
        <w:rPr>
          <w:bCs/>
        </w:rPr>
        <w:t>]_ _</w:t>
      </w:r>
      <w:r>
        <w:rPr/>
        <w:t xml:space="preserve"> installment(s) (each payable at the end of the period to which it applies) from income and, to the extent that the income is not sufficient, from principal. Any income of the trust for a taxable year in excess of the annuity amount shall be added to principal. If the net fair market value of the trust assets is incorrectly determined, then within a reasonable period after the value is finally determined for federal tax purposes, the trustee shall pay to the recipient (in the case of an undervaluation) or receive from the recipient (in the case of an overvaluation) an amount equal to the difference between the annuity amount(s) properly payable and the annuity amount(s) actually paid. As a condition to payment of the annuity amount, the Recipient or the trustee must pay from a source other than the trust estate with respect to which the annuity amount is to be paid any estate taxes and other death taxes attributable to the Recipient’s right to receive the annuity amount during the annuity perio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4</dc:title>
</cp:coreProperties>
</file>